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Essential Learning Goals</w:t>
      </w:r>
      <w:r>
        <w:rPr>
          <w:sz w:val="44"/>
        </w:rPr>
        <w:tab/>
        <w:tab/>
        <w:tab/>
      </w:r>
      <w:r>
        <w:rPr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dentify some essential learning goals for students in your class or grade. You might think of the following ques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are you willing to guarantee that your students are going to have when they leave this class or grade level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a parent asked “what will my child learn in your class?”, what would you s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at is it that you promise your students will learn?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cus your list on content and skills, not on student behavior or dispositions.  Focus on the “What” and not the “How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Subject/Course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1. 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 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 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 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 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  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See back)</w:t>
      </w:r>
    </w:p>
    <w:p>
      <w:pPr>
        <w:pStyle w:val="Normal"/>
        <w:rPr/>
      </w:pPr>
      <w:r>
        <w:rPr/>
        <w:t>Subject/Course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11.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2.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3.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4.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5.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ne way to think about Essential Learning Goals is to consider these three crite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</w:r>
      <w:r>
        <w:rPr>
          <w:b/>
          <w:u w:val="single"/>
        </w:rPr>
        <w:t>Endurance</w:t>
      </w:r>
      <w:r>
        <w:rPr/>
        <w:t xml:space="preserve">:  Are students expected to retain the skills/knowledge long after the </w:t>
        <w:tab/>
        <w:t>test is comple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  <w:tab/>
      </w:r>
      <w:r>
        <w:rPr>
          <w:b/>
          <w:u w:val="single"/>
        </w:rPr>
        <w:t>Leverage:</w:t>
      </w:r>
      <w:r>
        <w:rPr/>
        <w:t xml:space="preserve">  Is this skill/knowledge applicable to many academic discip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</w:r>
      <w:r>
        <w:rPr>
          <w:b/>
          <w:u w:val="single"/>
        </w:rPr>
        <w:t>Readiness for the Next Level of Learning:</w:t>
      </w:r>
      <w:r>
        <w:rPr/>
        <w:t xml:space="preserve">  Is this skill/knowledge preparing the </w:t>
        <w:tab/>
        <w:t>student for success in the next grade/cour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9:00Z</dcterms:created>
  <dc:creator>Chuck Wergin</dc:creator>
  <dc:description/>
  <cp:keywords/>
  <dc:language>en-US</dc:language>
  <cp:lastModifiedBy>Toby Boss</cp:lastModifiedBy>
  <cp:lastPrinted>2012-10-19T13:47:00Z</cp:lastPrinted>
  <dcterms:modified xsi:type="dcterms:W3CDTF">2012-10-22T18:43:00Z</dcterms:modified>
  <cp:revision>6</cp:revision>
  <dc:subject/>
  <dc:title>Essential Learnings</dc:title>
</cp:coreProperties>
</file>